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05"/>
        <w:gridCol w:w="280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入道品第九</w:t>
            </w:r>
            <w:r>
              <w:rPr>
                <w:rStyle w:val="CbetaTAGS"/>
                <w:sz w:val="20"/>
                <w:szCs w:val="20"/>
              </w:rPr>
              <w:t>&lt;lb n="0554c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54c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說諸一切菩薩聲聞辟支</w:t>
            </w:r>
            <w:r>
              <w:rPr>
                <w:rStyle w:val="CbetaTAGS"/>
                <w:sz w:val="20"/>
                <w:szCs w:val="20"/>
              </w:rPr>
              <w:t>&lt;lb n="055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入滅盡定次第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一切諸菩薩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5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善知入滅盡定次第之相巧方便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5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聲聞辟支佛三昧三摩跋提滅盡定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5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聲聞辟支佛外道迷惑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</w:t>
            </w:r>
            <w:r>
              <w:rPr>
                <w:rStyle w:val="CbetaTAGS"/>
                <w:sz w:val="20"/>
                <w:szCs w:val="20"/>
              </w:rPr>
              <w:t>&lt;lb n="055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當</w:t>
            </w:r>
            <w:r>
              <w:rPr>
                <w:rStyle w:val="CbetaTAGS"/>
                <w:sz w:val="20"/>
                <w:szCs w:val="20"/>
              </w:rPr>
              <w:t>&lt;lb n="055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</w:t>
            </w:r>
            <w:r>
              <w:rPr>
                <w:rStyle w:val="CbetaTAGS"/>
                <w:sz w:val="20"/>
                <w:szCs w:val="20"/>
              </w:rPr>
              <w:t>&lt;lb n="055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從初地乃至六地入</w:t>
            </w:r>
            <w:r>
              <w:rPr>
                <w:rStyle w:val="CbetaTAGS"/>
                <w:sz w:val="20"/>
                <w:szCs w:val="20"/>
              </w:rPr>
              <w:t>&lt;lb n="055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亦入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</w:t>
            </w:r>
            <w:r>
              <w:rPr>
                <w:rStyle w:val="CbetaTAGS"/>
                <w:sz w:val="20"/>
                <w:szCs w:val="20"/>
              </w:rPr>
              <w:t>&lt;lb n="055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七地中念念入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</w:t>
            </w:r>
            <w:r>
              <w:rPr>
                <w:rStyle w:val="CbetaTAGS"/>
                <w:sz w:val="20"/>
                <w:szCs w:val="20"/>
              </w:rPr>
              <w:t>&lt;lb n="055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悉能遠離一切諸法有無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</w:t>
            </w:r>
            <w:r>
              <w:rPr>
                <w:rStyle w:val="CbetaTAGS"/>
                <w:sz w:val="20"/>
                <w:szCs w:val="20"/>
              </w:rPr>
              <w:t>&lt;lb n="055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辟支佛不能念念入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聲聞辟</w:t>
            </w:r>
            <w:r>
              <w:rPr>
                <w:rStyle w:val="CbetaTAGS"/>
                <w:sz w:val="20"/>
                <w:szCs w:val="20"/>
              </w:rPr>
              <w:t>&lt;lb n="055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支佛緣有為行入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在可取能取</w:t>
            </w:r>
            <w:r>
              <w:rPr>
                <w:rStyle w:val="CbetaTAGS"/>
                <w:sz w:val="20"/>
                <w:szCs w:val="20"/>
              </w:rPr>
              <w:t>&lt;lb n="055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入七地中念</w:t>
            </w:r>
            <w:r>
              <w:rPr>
                <w:rStyle w:val="CbetaTAGS"/>
                <w:sz w:val="20"/>
                <w:szCs w:val="20"/>
              </w:rPr>
              <w:t>&lt;lb n="055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聲聞辟支佛生驚怖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恐墮</w:t>
            </w:r>
            <w:r>
              <w:rPr>
                <w:rStyle w:val="CbetaTAGS"/>
                <w:sz w:val="20"/>
                <w:szCs w:val="20"/>
              </w:rPr>
              <w:t>&lt;lb n="055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無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覺諸法種種異相有法</w:t>
            </w:r>
            <w:r>
              <w:rPr>
                <w:rStyle w:val="CbetaTAGS"/>
                <w:sz w:val="20"/>
                <w:szCs w:val="20"/>
              </w:rPr>
              <w:t>&lt;lb n="055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法善不善法同相異相而入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5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入七地中念念滅盡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無善巧方便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地菩薩摩訶</w:t>
            </w:r>
            <w:r>
              <w:rPr>
                <w:rStyle w:val="CbetaTAGS"/>
                <w:sz w:val="20"/>
                <w:szCs w:val="20"/>
              </w:rPr>
              <w:t>&lt;lb n="055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滅聲聞辟支佛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地乃</w:t>
            </w:r>
            <w:r>
              <w:rPr>
                <w:rStyle w:val="CbetaTAGS"/>
                <w:sz w:val="20"/>
                <w:szCs w:val="20"/>
              </w:rPr>
              <w:t>&lt;lb n="055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至六地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於三界但是自心心</w:t>
            </w:r>
            <w:r>
              <w:rPr>
                <w:rStyle w:val="CbetaTAGS"/>
                <w:sz w:val="20"/>
                <w:szCs w:val="20"/>
              </w:rPr>
              <w:t>&lt;lb n="055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意識離我我所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自心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</w:t>
            </w:r>
            <w:r>
              <w:rPr>
                <w:rStyle w:val="CbetaTAGS"/>
                <w:sz w:val="20"/>
                <w:szCs w:val="20"/>
              </w:rPr>
              <w:t>&lt;lb n="055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法種種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凡夫內心愚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於二</w:t>
            </w:r>
            <w:r>
              <w:rPr>
                <w:rStyle w:val="CbetaTAGS"/>
                <w:sz w:val="20"/>
                <w:szCs w:val="20"/>
              </w:rPr>
              <w:t>&lt;lb n="055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邊見於可取能取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覺</w:t>
            </w:r>
            <w:r>
              <w:rPr>
                <w:rStyle w:val="CbetaTAGS"/>
                <w:sz w:val="20"/>
                <w:szCs w:val="20"/>
              </w:rPr>
              <w:t>&lt;lb n="055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無始世來身口及意妄想煩惱戲論熏習而</w:t>
            </w:r>
            <w:r>
              <w:rPr>
                <w:rStyle w:val="CbetaTAGS"/>
                <w:sz w:val="20"/>
                <w:szCs w:val="20"/>
              </w:rPr>
              <w:t>&lt;lb n="055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八地中一切菩薩聲聞辟</w:t>
            </w:r>
            <w:r>
              <w:rPr>
                <w:rStyle w:val="CbetaTAGS"/>
                <w:sz w:val="20"/>
                <w:szCs w:val="20"/>
              </w:rPr>
              <w:t>&lt;lb n="055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支佛入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己</w:t>
            </w:r>
            <w:r>
              <w:rPr>
                <w:rStyle w:val="CbetaTAGS"/>
                <w:sz w:val="20"/>
                <w:szCs w:val="20"/>
              </w:rPr>
              <w:t>&lt;lb n="055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三昧佛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入三昧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涅槃而</w:t>
            </w:r>
            <w:r>
              <w:rPr>
                <w:rStyle w:val="CbetaTAGS"/>
                <w:sz w:val="20"/>
                <w:szCs w:val="20"/>
              </w:rPr>
              <w:t>&lt;lb n="055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滿足如來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彼菩薩住三昧</w:t>
            </w:r>
            <w:r>
              <w:rPr>
                <w:rStyle w:val="CbetaTAGS"/>
                <w:sz w:val="20"/>
                <w:szCs w:val="20"/>
              </w:rPr>
              <w:t>&lt;lb n="055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休息度脫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如來種滅如</w:t>
            </w:r>
            <w:r>
              <w:rPr>
                <w:rStyle w:val="CbetaTAGS"/>
                <w:sz w:val="20"/>
                <w:szCs w:val="20"/>
              </w:rPr>
              <w:t>&lt;lb n="055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示如來不可思議諸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5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墮三昧樂門</w:t>
            </w:r>
            <w:r>
              <w:rPr>
                <w:rStyle w:val="CbetaTAGS"/>
                <w:sz w:val="20"/>
                <w:szCs w:val="20"/>
              </w:rPr>
              <w:t>&lt;lb n="055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聲聞辟支佛生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</w:t>
            </w:r>
            <w:r>
              <w:rPr>
                <w:rStyle w:val="CbetaTAGS"/>
                <w:sz w:val="20"/>
                <w:szCs w:val="20"/>
              </w:rPr>
              <w:t>&lt;lb n="055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初地來乃至七地具巧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</w:t>
            </w:r>
            <w:r>
              <w:rPr>
                <w:rStyle w:val="CbetaTAGS"/>
                <w:sz w:val="20"/>
                <w:szCs w:val="20"/>
              </w:rPr>
              <w:t>&lt;lb n="055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心意意識之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我我所取相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</w:t>
            </w:r>
            <w:r>
              <w:rPr>
                <w:rStyle w:val="CbetaTAGS"/>
                <w:sz w:val="20"/>
                <w:szCs w:val="20"/>
              </w:rPr>
              <w:t>&lt;lb n="055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我空法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同相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解四無礙巧</w:t>
            </w:r>
            <w:r>
              <w:rPr>
                <w:rStyle w:val="CbetaTAGS"/>
                <w:sz w:val="20"/>
                <w:szCs w:val="20"/>
              </w:rPr>
              <w:t>&lt;lb n="055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在次第入於諸地菩提分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若不說諸菩薩摩訶薩同相異相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5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菩薩不如實知諸地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恐墮外道邪</w:t>
            </w:r>
            <w:r>
              <w:rPr>
                <w:rStyle w:val="CbetaTAGS"/>
                <w:sz w:val="20"/>
                <w:szCs w:val="20"/>
              </w:rPr>
              <w:t>&lt;lb n="055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等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次第說諸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人次</w:t>
            </w:r>
            <w:r>
              <w:rPr>
                <w:rStyle w:val="CbetaTAGS"/>
                <w:sz w:val="20"/>
                <w:szCs w:val="20"/>
              </w:rPr>
              <w:t>&lt;lb n="055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入諸地者不墮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地次第相</w:t>
            </w:r>
            <w:r>
              <w:rPr>
                <w:rStyle w:val="CbetaTAGS"/>
                <w:sz w:val="20"/>
                <w:szCs w:val="20"/>
              </w:rPr>
              <w:t>&lt;lb n="055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自心見諸地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三界中種種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諸凡夫不覺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凡夫不覺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我及一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於諸地次第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</w:t>
            </w:r>
            <w:r>
              <w:rPr>
                <w:rStyle w:val="CbetaTAGS"/>
                <w:sz w:val="20"/>
                <w:szCs w:val="20"/>
              </w:rPr>
              <w:t>&lt;lb n="055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三界種種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第八菩薩地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著寂滅三昧樂門醉</w:t>
            </w:r>
            <w:r>
              <w:rPr>
                <w:rStyle w:val="CbetaTAGS"/>
                <w:sz w:val="20"/>
                <w:szCs w:val="20"/>
              </w:rPr>
              <w:t>&lt;lb n="055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善知唯自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自相同相熏習</w:t>
            </w:r>
            <w:r>
              <w:rPr>
                <w:rStyle w:val="CbetaTAGS"/>
                <w:sz w:val="20"/>
                <w:szCs w:val="20"/>
              </w:rPr>
              <w:t>&lt;lb n="055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障礙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人無我法無我見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分別</w:t>
            </w:r>
            <w:r>
              <w:rPr>
                <w:rStyle w:val="CbetaTAGS"/>
                <w:sz w:val="20"/>
                <w:szCs w:val="20"/>
              </w:rPr>
              <w:t>&lt;lb n="055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能知諸法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5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見寂靜三昧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憶念本</w:t>
            </w:r>
            <w:r>
              <w:rPr>
                <w:rStyle w:val="CbetaTAGS"/>
                <w:sz w:val="20"/>
                <w:szCs w:val="20"/>
              </w:rPr>
              <w:t>&lt;lb n="055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大慈悲心度諸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十無盡如實行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不即入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虛妄分別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能取可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TAGS"/>
                <w:sz w:val="20"/>
                <w:szCs w:val="20"/>
              </w:rPr>
              <w:t>&lt;lb n="055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如實智知一切諸法唯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不生分別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菩薩不取心意</w:t>
            </w:r>
            <w:r>
              <w:rPr>
                <w:rStyle w:val="CbetaTAGS"/>
                <w:sz w:val="20"/>
                <w:szCs w:val="20"/>
              </w:rPr>
              <w:t>&lt;lb n="055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著外法實有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非不為佛法</w:t>
            </w:r>
            <w:r>
              <w:rPr>
                <w:rStyle w:val="CbetaTAGS"/>
                <w:sz w:val="20"/>
                <w:szCs w:val="20"/>
              </w:rPr>
              <w:t>&lt;lb n="055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根本智展轉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於自身求佛</w:t>
            </w:r>
            <w:r>
              <w:rPr>
                <w:rStyle w:val="CbetaTAGS"/>
                <w:sz w:val="20"/>
                <w:szCs w:val="20"/>
              </w:rPr>
              <w:t>&lt;lb n="055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證地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人睡夢度大海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大方便欲度自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度中間忽然便</w:t>
            </w:r>
            <w:r>
              <w:rPr>
                <w:rStyle w:val="CbetaTAGS"/>
                <w:sz w:val="20"/>
                <w:szCs w:val="20"/>
              </w:rPr>
              <w:t>&lt;lb n="055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寤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為是實為是虛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思</w:t>
            </w:r>
            <w:r>
              <w:rPr>
                <w:rStyle w:val="CbetaTAGS"/>
                <w:sz w:val="20"/>
                <w:szCs w:val="20"/>
              </w:rPr>
              <w:t>&lt;lb n="055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之相非實非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我本虛妄分</w:t>
            </w:r>
            <w:r>
              <w:rPr>
                <w:rStyle w:val="CbetaTAGS"/>
                <w:sz w:val="20"/>
                <w:szCs w:val="20"/>
              </w:rPr>
              <w:t>&lt;lb n="055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不實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熏習因故見種種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相顛倒</w:t>
            </w:r>
            <w:r>
              <w:rPr>
                <w:rStyle w:val="CbetaTAGS"/>
                <w:sz w:val="20"/>
                <w:szCs w:val="20"/>
              </w:rPr>
              <w:t>&lt;lb n="055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離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熏習於夢中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</w:t>
            </w:r>
            <w:r>
              <w:rPr>
                <w:rStyle w:val="CbetaTAGS"/>
                <w:sz w:val="20"/>
                <w:szCs w:val="20"/>
              </w:rPr>
              <w:t>&lt;lb n="055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八地中見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</w:t>
            </w:r>
            <w:r>
              <w:rPr>
                <w:rStyle w:val="CbetaTAGS"/>
                <w:sz w:val="20"/>
                <w:szCs w:val="20"/>
              </w:rPr>
              <w:t>&lt;lb n="055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七地諸法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夢如幻平等無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5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功用可取能取分別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心心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55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未得上上佛法修行者令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55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修行勝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滅諸法名為涅</w:t>
            </w:r>
            <w:r>
              <w:rPr>
                <w:rStyle w:val="CbetaTAGS"/>
                <w:sz w:val="20"/>
                <w:szCs w:val="20"/>
              </w:rPr>
              <w:t>&lt;lb n="055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心意意識分別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中亦無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5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第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寂靜亦如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白佛</w:t>
            </w:r>
            <w:r>
              <w:rPr>
                <w:rStyle w:val="CbetaTAGS"/>
                <w:sz w:val="20"/>
                <w:szCs w:val="20"/>
              </w:rPr>
              <w:t>&lt;lb n="055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第八菩</w:t>
            </w:r>
            <w:r>
              <w:rPr>
                <w:rStyle w:val="CbetaTAGS"/>
                <w:sz w:val="20"/>
                <w:szCs w:val="20"/>
              </w:rPr>
              <w:t>&lt;lb n="055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地寂滅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復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不知</w:t>
            </w:r>
            <w:r>
              <w:rPr>
                <w:rStyle w:val="CbetaTAGS"/>
                <w:sz w:val="20"/>
                <w:szCs w:val="20"/>
              </w:rPr>
              <w:t>&lt;lb n="055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是自心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說諸聲聞得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</w:t>
            </w:r>
            <w:r>
              <w:rPr>
                <w:rStyle w:val="CbetaTAGS"/>
                <w:sz w:val="20"/>
                <w:szCs w:val="20"/>
              </w:rPr>
              <w:t>&lt;lb n="055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法無我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尚未</w:t>
            </w:r>
            <w:r>
              <w:rPr>
                <w:rStyle w:val="CbetaTAGS"/>
                <w:sz w:val="20"/>
                <w:szCs w:val="20"/>
              </w:rPr>
              <w:t>&lt;lb n="055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證初地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況八地寂滅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5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為汝分別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有三</w:t>
            </w:r>
            <w:r>
              <w:rPr>
                <w:rStyle w:val="CbetaTAGS"/>
                <w:sz w:val="20"/>
                <w:szCs w:val="20"/>
              </w:rPr>
              <w:t>&lt;lb n="055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入八地寂滅門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先修菩薩行</w:t>
            </w:r>
            <w:r>
              <w:rPr>
                <w:rStyle w:val="CbetaTAGS"/>
                <w:sz w:val="20"/>
                <w:szCs w:val="20"/>
              </w:rPr>
              <w:t>&lt;lb n="055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墮聲聞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還依本心修菩薩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入八</w:t>
            </w:r>
            <w:r>
              <w:rPr>
                <w:rStyle w:val="CbetaTAGS"/>
                <w:sz w:val="20"/>
                <w:szCs w:val="20"/>
              </w:rPr>
              <w:t>&lt;lb n="055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寂滅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增上慢寂滅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不能</w:t>
            </w:r>
            <w:r>
              <w:rPr>
                <w:rStyle w:val="CbetaTAGS"/>
                <w:sz w:val="20"/>
                <w:szCs w:val="20"/>
              </w:rPr>
              <w:t>&lt;lb n="055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菩薩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曾覺知三界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曾修行</w:t>
            </w:r>
            <w:r>
              <w:rPr>
                <w:rStyle w:val="CbetaTAGS"/>
                <w:sz w:val="20"/>
                <w:szCs w:val="20"/>
              </w:rPr>
              <w:t>&lt;lb n="055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曾修行諸波羅蜜十地之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決定寂滅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證彼菩薩所行寂</w:t>
            </w:r>
            <w:r>
              <w:rPr>
                <w:rStyle w:val="CbetaTAGS"/>
                <w:sz w:val="20"/>
                <w:szCs w:val="20"/>
              </w:rPr>
              <w:t>&lt;lb n="055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55c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唯心無所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諸行及佛地</w:t>
            </w:r>
            <w:r>
              <w:rPr>
                <w:rStyle w:val="CbetaTAGS"/>
                <w:sz w:val="20"/>
                <w:szCs w:val="20"/>
              </w:rPr>
              <w:t>&lt;lb n="055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去來現在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三世說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七地為心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所有八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地名為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餘地名我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身證及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此名為我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最勝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阿迦尼吒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炤曜如炎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出妙諸光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美可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化作於三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現三界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或有在光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處說諸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我自在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十地為初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初地為八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九地為七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七地為八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地為三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四地為五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地為六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寂滅有何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5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決定諸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行菩薩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5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同入八地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本菩薩行</w:t>
            </w:r>
            <w:r>
              <w:rPr>
                <w:rStyle w:val="CbetaTAGS"/>
                <w:sz w:val="20"/>
                <w:szCs w:val="20"/>
              </w:rPr>
              <w:t>&lt;lb n="0555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HEAD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現證品第四</w:t>
            </w:r>
            <w:r>
              <w:rPr>
                <w:rStyle w:val="CbetaTAGS"/>
                <w:sz w:val="20"/>
                <w:szCs w:val="20"/>
              </w:rPr>
              <w:t>&lt;lb n="0618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8b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1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一切聲聞緣覺入滅次第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</w:t>
            </w:r>
            <w:r>
              <w:rPr>
                <w:rStyle w:val="CbetaTAGS"/>
                <w:sz w:val="20"/>
                <w:szCs w:val="20"/>
              </w:rPr>
              <w:t>&lt;lb n="061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及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此已於滅盡三</w:t>
            </w:r>
            <w:r>
              <w:rPr>
                <w:rStyle w:val="CbetaTAGS"/>
                <w:sz w:val="20"/>
                <w:szCs w:val="20"/>
              </w:rPr>
              <w:t>&lt;lb n="061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樂心無所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二乘及諸外道錯亂</w:t>
            </w:r>
            <w:r>
              <w:rPr>
                <w:rStyle w:val="CbetaTAGS"/>
                <w:sz w:val="20"/>
                <w:szCs w:val="20"/>
              </w:rPr>
              <w:t>&lt;lb n="061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當為汝說</w:t>
            </w:r>
            <w:r>
              <w:rPr>
                <w:rStyle w:val="CbetaTAGS"/>
                <w:sz w:val="20"/>
                <w:szCs w:val="20"/>
              </w:rPr>
              <w:t>&lt;lb n="0618b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8b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至于六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聲聞緣覺入</w:t>
            </w:r>
            <w:r>
              <w:rPr>
                <w:rStyle w:val="CbetaTAGS"/>
                <w:sz w:val="20"/>
                <w:szCs w:val="20"/>
              </w:rPr>
              <w:t>&lt;lb n="061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滅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地菩薩念念恒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一切法自性</w:t>
            </w:r>
            <w:r>
              <w:rPr>
                <w:rStyle w:val="CbetaTAGS"/>
                <w:sz w:val="20"/>
                <w:szCs w:val="20"/>
              </w:rPr>
              <w:t>&lt;lb n="061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非諸二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乘有作墮能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</w:t>
            </w:r>
            <w:r>
              <w:rPr>
                <w:rStyle w:val="CbetaTAGS"/>
                <w:sz w:val="20"/>
                <w:szCs w:val="20"/>
              </w:rPr>
              <w:t>&lt;lb n="061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無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善不善自相共相入於滅</w:t>
            </w:r>
            <w:r>
              <w:rPr>
                <w:rStyle w:val="CbetaTAGS"/>
                <w:sz w:val="20"/>
                <w:szCs w:val="20"/>
              </w:rPr>
              <w:t>&lt;lb n="061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能念念恒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地菩薩聲聞</w:t>
            </w:r>
            <w:r>
              <w:rPr>
                <w:rStyle w:val="CbetaTAGS"/>
                <w:sz w:val="20"/>
                <w:szCs w:val="20"/>
              </w:rPr>
              <w:t>&lt;lb n="061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分別想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始從初地乃至六</w:t>
            </w:r>
            <w:r>
              <w:rPr>
                <w:rStyle w:val="CbetaTAGS"/>
                <w:sz w:val="20"/>
                <w:szCs w:val="20"/>
              </w:rPr>
              <w:t>&lt;lb n="061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三界一切唯是心意意識自分別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難我我所不見外法種種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不知</w:t>
            </w:r>
            <w:r>
              <w:rPr>
                <w:rStyle w:val="CbetaTAGS"/>
                <w:sz w:val="20"/>
                <w:szCs w:val="20"/>
              </w:rPr>
              <w:t>&lt;lb n="061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由無始來過惡薰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心內變作能取</w:t>
            </w:r>
            <w:r>
              <w:rPr>
                <w:rStyle w:val="CbetaTAGS"/>
                <w:sz w:val="20"/>
                <w:szCs w:val="20"/>
              </w:rPr>
              <w:t>&lt;lb n="061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取之相而生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地菩薩所得三</w:t>
            </w:r>
            <w:r>
              <w:rPr>
                <w:rStyle w:val="CbetaTAGS"/>
                <w:sz w:val="20"/>
                <w:szCs w:val="20"/>
              </w:rPr>
              <w:t>&lt;lb n="061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諸聲聞緣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佛力所加持</w:t>
            </w:r>
            <w:r>
              <w:rPr>
                <w:rStyle w:val="CbetaTAGS"/>
                <w:sz w:val="20"/>
                <w:szCs w:val="20"/>
              </w:rPr>
              <w:t>&lt;lb n="061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昧門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持者便不</w:t>
            </w:r>
            <w:r>
              <w:rPr>
                <w:rStyle w:val="CbetaTAGS"/>
                <w:sz w:val="20"/>
                <w:szCs w:val="20"/>
              </w:rPr>
              <w:t>&lt;lb n="061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度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滿足如來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則</w:t>
            </w:r>
            <w:r>
              <w:rPr>
                <w:rStyle w:val="CbetaTAGS"/>
                <w:sz w:val="20"/>
                <w:szCs w:val="20"/>
              </w:rPr>
              <w:t>&lt;lb n="061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絕如來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諸佛為說如來不可</w:t>
            </w:r>
            <w:r>
              <w:rPr>
                <w:rStyle w:val="CbetaTAGS"/>
                <w:sz w:val="20"/>
                <w:szCs w:val="20"/>
              </w:rPr>
              <w:t>&lt;lb n="061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諸大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其究竟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</w:t>
            </w:r>
            <w:r>
              <w:rPr>
                <w:rStyle w:val="CbetaTAGS"/>
                <w:sz w:val="20"/>
                <w:szCs w:val="20"/>
              </w:rPr>
              <w:t>&lt;lb n="061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著三昧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於中生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七地菩薩善能觀察心意意識我我所執生</w:t>
            </w:r>
            <w:r>
              <w:rPr>
                <w:rStyle w:val="CbetaTAGS"/>
                <w:sz w:val="20"/>
                <w:szCs w:val="20"/>
              </w:rPr>
              <w:t>&lt;lb n="061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生若滅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無礙辯善巧</w:t>
            </w:r>
            <w:r>
              <w:rPr>
                <w:rStyle w:val="CbetaTAGS"/>
                <w:sz w:val="20"/>
                <w:szCs w:val="20"/>
              </w:rPr>
              <w:t>&lt;lb n="061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決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昧門而得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入諸地具</w:t>
            </w:r>
            <w:r>
              <w:rPr>
                <w:rStyle w:val="CbetaTAGS"/>
                <w:sz w:val="20"/>
                <w:szCs w:val="20"/>
              </w:rPr>
              <w:t>&lt;lb n="061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提分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恐諸菩薩不善了知自</w:t>
            </w:r>
            <w:r>
              <w:rPr>
                <w:rStyle w:val="CbetaTAGS"/>
                <w:sz w:val="20"/>
                <w:szCs w:val="20"/>
              </w:rPr>
              <w:t>&lt;lb n="061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諸地相續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於外道諸</w:t>
            </w:r>
            <w:r>
              <w:rPr>
                <w:rStyle w:val="CbetaTAGS"/>
                <w:sz w:val="20"/>
                <w:szCs w:val="20"/>
              </w:rPr>
              <w:t>&lt;lb n="061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中故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實無有若生若</w:t>
            </w:r>
            <w:r>
              <w:rPr>
                <w:rStyle w:val="CbetaTAGS"/>
                <w:sz w:val="20"/>
                <w:szCs w:val="20"/>
              </w:rPr>
              <w:t>&lt;lb n="061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地次第三界往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皆是自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諸凡愚不能了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知故我及諸佛</w:t>
            </w:r>
            <w:r>
              <w:rPr>
                <w:rStyle w:val="CbetaTAGS"/>
                <w:sz w:val="20"/>
                <w:szCs w:val="20"/>
              </w:rPr>
              <w:t>&lt;lb n="061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至於菩薩第八</w:t>
            </w:r>
            <w:r>
              <w:rPr>
                <w:rStyle w:val="CbetaTAGS"/>
                <w:sz w:val="20"/>
                <w:szCs w:val="20"/>
              </w:rPr>
              <w:t>&lt;lb n="061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三昧樂之所昏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能善了惟心</w:t>
            </w:r>
            <w:r>
              <w:rPr>
                <w:rStyle w:val="CbetaTAGS"/>
                <w:sz w:val="20"/>
                <w:szCs w:val="20"/>
              </w:rPr>
              <w:t>&lt;lb n="061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共相習纏覆其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二無我生涅</w:t>
            </w:r>
            <w:r>
              <w:rPr>
                <w:rStyle w:val="CbetaTAGS"/>
                <w:sz w:val="20"/>
                <w:szCs w:val="20"/>
              </w:rPr>
              <w:t>&lt;lb n="061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寂滅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見於</w:t>
            </w:r>
            <w:r>
              <w:rPr>
                <w:rStyle w:val="CbetaTAGS"/>
                <w:sz w:val="20"/>
                <w:szCs w:val="20"/>
              </w:rPr>
              <w:t>&lt;lb n="061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滅三昧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便憶念本願大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足</w:t>
            </w:r>
            <w:r>
              <w:rPr>
                <w:rStyle w:val="CbetaTAGS"/>
                <w:sz w:val="20"/>
                <w:szCs w:val="20"/>
              </w:rPr>
              <w:t>&lt;lb n="061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十無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即入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入</w:t>
            </w:r>
            <w:r>
              <w:rPr>
                <w:rStyle w:val="CbetaTAGS"/>
                <w:sz w:val="20"/>
                <w:szCs w:val="20"/>
              </w:rPr>
              <w:t>&lt;lb n="061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不生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能所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達惟心</w:t>
            </w:r>
            <w:r>
              <w:rPr>
                <w:rStyle w:val="CbetaTAGS"/>
                <w:sz w:val="20"/>
                <w:szCs w:val="20"/>
              </w:rPr>
              <w:t>&lt;lb n="061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無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心意及以意</w:t>
            </w:r>
            <w:r>
              <w:rPr>
                <w:rStyle w:val="CbetaTAGS"/>
                <w:sz w:val="20"/>
                <w:szCs w:val="20"/>
              </w:rPr>
              <w:t>&lt;lb n="061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外法性相執著中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非不起佛法正</w:t>
            </w:r>
            <w:r>
              <w:rPr>
                <w:rStyle w:val="CbetaTAGS"/>
                <w:sz w:val="20"/>
                <w:szCs w:val="20"/>
              </w:rPr>
              <w:t>&lt;lb n="061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智慧行如是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於如來自證地</w:t>
            </w:r>
            <w:r>
              <w:rPr>
                <w:rStyle w:val="CbetaTAGS"/>
                <w:sz w:val="20"/>
                <w:szCs w:val="20"/>
              </w:rPr>
              <w:t>&lt;lb n="061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人夢中方便度河未度便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TAGS"/>
                <w:sz w:val="20"/>
                <w:szCs w:val="20"/>
              </w:rPr>
              <w:t>&lt;lb n="061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思惟向之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是真實為是虛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61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念言非實非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但是見聞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曾</w:t>
            </w:r>
            <w:r>
              <w:rPr>
                <w:rStyle w:val="CbetaTAGS"/>
                <w:sz w:val="20"/>
                <w:szCs w:val="20"/>
              </w:rPr>
              <w:t>&lt;lb n="061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更事分別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念意識夢中之所</w:t>
            </w:r>
            <w:r>
              <w:rPr>
                <w:rStyle w:val="CbetaTAGS"/>
                <w:sz w:val="20"/>
                <w:szCs w:val="20"/>
              </w:rPr>
              <w:t>&lt;lb n="061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始從初</w:t>
            </w:r>
            <w:r>
              <w:rPr>
                <w:rStyle w:val="CbetaTAGS"/>
                <w:sz w:val="20"/>
                <w:szCs w:val="20"/>
              </w:rPr>
              <w:t>&lt;lb n="061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至七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增進入於第八得無分</w:t>
            </w:r>
            <w:r>
              <w:rPr>
                <w:rStyle w:val="CbetaTAGS"/>
                <w:sz w:val="20"/>
                <w:szCs w:val="20"/>
              </w:rPr>
              <w:t>&lt;lb n="061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如幻夢等離能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心</w:t>
            </w:r>
            <w:r>
              <w:rPr>
                <w:rStyle w:val="CbetaTAGS"/>
                <w:sz w:val="20"/>
                <w:szCs w:val="20"/>
              </w:rPr>
              <w:t>&lt;lb n="061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所廣大力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勤修佛法未證令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</w:t>
            </w:r>
            <w:r>
              <w:rPr>
                <w:rStyle w:val="CbetaTAGS"/>
                <w:sz w:val="20"/>
                <w:szCs w:val="20"/>
              </w:rPr>
              <w:t>&lt;lb n="061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意識妄分別想獲無生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菩薩所得</w:t>
            </w:r>
            <w:r>
              <w:rPr>
                <w:rStyle w:val="CbetaTAGS"/>
                <w:sz w:val="20"/>
                <w:szCs w:val="20"/>
              </w:rPr>
              <w:t>&lt;lb n="061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非滅壞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中無有次第</w:t>
            </w:r>
            <w:r>
              <w:rPr>
                <w:rStyle w:val="CbetaTAGS"/>
                <w:sz w:val="20"/>
                <w:szCs w:val="20"/>
              </w:rPr>
              <w:t>&lt;lb n="061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無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一切境界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則名為</w:t>
            </w:r>
            <w:r>
              <w:rPr>
                <w:rStyle w:val="CbetaTAGS"/>
                <w:sz w:val="20"/>
                <w:szCs w:val="20"/>
              </w:rPr>
              <w:t>&lt;lb n="061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滅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9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住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無影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是去來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之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地是有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無影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地名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則我所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及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則是我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醯最勝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究竟莊嚴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大火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光焰熾然發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現於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悅意而清涼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現變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先時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說諸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如來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地則為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則為八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九則為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七復為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二為第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四為第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為第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有何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9a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0:00Z</dcterms:created>
  <dc:creator>User</dc:creator>
  <dc:description/>
  <cp:keywords/>
  <dc:language>en-US</dc:language>
  <cp:lastModifiedBy>User</cp:lastModifiedBy>
  <dcterms:modified xsi:type="dcterms:W3CDTF">2008-10-02T13:20:00Z</dcterms:modified>
  <cp:revision>2</cp:revision>
  <dc:subject/>
  <dc:title>起世經 對照表</dc:title>
</cp:coreProperties>
</file>